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Т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УК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4.2012 г.                                                                                                  № 20-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работ по благоустрой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анитарной очистке населенных пун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ддержки традиций, направленных на укрепление воспитания патриотизма, в связи с проведением очередных праздников Дня Победы, улучшения санитарного состояния, уровня объектов и территорий рекоменду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уководителям акционерных обществ, коллективам предприятий, фермерских хозяйств, бюджетных организаций, иных форм собственности, жителям сел провести весеннюю уборку производственных участков, территорий, усадеб, улиц от бытового, производственного мусора в период с 11 апреля 2012 года по 11 мая 2012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 в весеннее-летний период 2012 года один день недели- пятница, днем санитарной уборки населенных пун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миссии по санитарному состоянию сел проводить рейды по определению лучшей усадь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прещается вывозить мусор и складировать его в неустановленных мест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За невыполнение данных мероприятий руководителями организаций, учреждений, частными лицами, предусмотрена административная ответствен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аспоряжения возложить на специалиста по жилищно-коммунальному хозяйству Карась И.Б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лагодатского сельсовета</w:t>
        <w:tab/>
        <w:tab/>
        <w:tab/>
        <w:t xml:space="preserve">                            Мамаев Л.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8:00Z</dcterms:created>
  <dc:creator>Приемная</dc:creator>
  <dc:description/>
  <dc:language>en-US</dc:language>
  <cp:lastModifiedBy>SHPET</cp:lastModifiedBy>
  <cp:lastPrinted>2011-04-18T12:59:00Z</cp:lastPrinted>
  <dcterms:modified xsi:type="dcterms:W3CDTF">2012-04-12T01:48:00Z</dcterms:modified>
  <cp:revision>2</cp:revision>
  <dc:subject/>
  <dc:title>АДМИНИСТРАЦИЯ КАРАСУКСКОГО РАЙОНА</dc:title>
</cp:coreProperties>
</file>